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29565</wp:posOffset>
            </wp:positionV>
            <wp:extent cx="56769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ge">
                  <wp:posOffset>3486150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imo  na  wymiana  że  wyrazów  liczbie  występuje  „Rz”  dużej  nie  w  piszemy  „r”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74.5pt;mso-position-vertical-relative:page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mimo  na  wymiana  że  wyrazów  liczbie  występuje  „Rz”  dużej  nie  w  piszemy  „r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7:00Z</dcterms:created>
  <dc:creator>EUROFORUM</dc:creator>
  <dc:description/>
  <dc:language>en-US</dc:language>
  <cp:lastModifiedBy>A Wojda</cp:lastModifiedBy>
  <dcterms:modified xsi:type="dcterms:W3CDTF">2015-07-29T08:07:00Z</dcterms:modified>
  <cp:revision>2</cp:revision>
  <dc:subject/>
  <dc:title>•</dc:title>
</cp:coreProperties>
</file>